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3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4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5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6.</w:t>
        <w:tab/>
        <w:t xml:space="preserve">c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7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9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1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3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4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5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6.</w:t>
        <w:tab/>
        <w:t xml:space="preserve">d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7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8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19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0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1.</w:t>
        <w:tab/>
        <w:t xml:space="preserve">b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22.</w:t>
        <w:tab/>
        <w:t xml:space="preserve">a.  </w:t>
      </w:r>
    </w:p>
    <w:p>
      <w:pPr>
        <w:pStyle w:val="Normal1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</w:r>
    </w:p>
    <w:sectPr>
      <w:type w:val="nextPage"/>
      <w:pgSz w:w="11509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7:54:00Z</dcterms:created>
  <dc:creator>SageUser</dc:creator>
  <dc:description/>
  <dc:language>en-US</dc:language>
  <cp:lastModifiedBy>SageUser</cp:lastModifiedBy>
  <dcterms:modified xsi:type="dcterms:W3CDTF">2017-02-22T17:54:00Z</dcterms:modified>
  <cp:revision>2</cp:revision>
  <dc:subject/>
  <dc:title/>
</cp:coreProperties>
</file>